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/>
        <w:t xml:space="preserve">         </w:t>
      </w:r>
      <w:r>
        <w:rPr/>
        <w:drawing>
          <wp:inline distT="0" distB="0" distL="0" distR="0">
            <wp:extent cx="781685" cy="91313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КРОВО-АРЧАДИНСКОГО СЕЛЬСОВЕТА 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АМЕНСКОГО РАЙОНА   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ЕТЬЕГО СОЗЫВА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/>
      </w:pPr>
      <w:r>
        <w:rPr>
          <w:sz w:val="24"/>
          <w:szCs w:val="24"/>
        </w:rPr>
        <w:t>от   30.10.2020      № 69-28/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Покровская Арч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 установлении земельного налога</w:t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соответствии с главой 31 Налогового кодекса Российской Федерации, Уставом Покрово-Арчадинского сельсовета Каменского района Пензенской области,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Покрово-Арчадинского    сельсовета</w:t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b/>
          <w:bCs/>
          <w:sz w:val="28"/>
          <w:szCs w:val="28"/>
        </w:rPr>
        <w:t>Каменского района Пензенской области решил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Установить на территории Покрово-Арчадинского сельсовета Каменского района Пензенской области  земельный налог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ставки земельного налога в следующих размерах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0,3 процента в отношении земельных участков: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) 1,5 процента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, не используемых для сельскохозяйственного производств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Установить для налогоплательщиков - организаций отчетные периоды: первый квартал, второй квартал и третий квартал календарного год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Земельный налог подлежит уплате налогоплательщиками - организациями в следующем порядке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течение налогового периода подлежат уплате авансовые платежи по налогу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Признать утратившими силу решения Комитета местного самоуправления Покрово-Арчадинского сельсовета Каменского района Пензенской област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5.1. от 26.11.2014 № 26-8/2 «</w:t>
      </w:r>
      <w:r>
        <w:rPr>
          <w:rFonts w:cs="Times New Roman" w:ascii="Times New Roman" w:hAnsi="Times New Roman"/>
          <w:sz w:val="28"/>
          <w:szCs w:val="28"/>
        </w:rPr>
        <w:t>Об установлении земельного налога на территории Покрово-Арчадинского сельсовета Каменского района Пензенской облас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от 16.12.14 № 30-11/2 «О внесении изменений в решение комитета местного самоуправления Покрово-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аменского района Пензенской области от 26.11.2014  № 26-8/2 «Об установлении земельного налога на территории Покрово-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аменского района Пензенской облас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от 17.04.2015 № 66-20/2 «О внесении изменений в решение комитета местного самоуправ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крово-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аменского района Пензенской области от 26.11.2014 № 26-8/2 «Об установлении земельного налога на территории Покрово-Арчадинского сельсовета Каменского района Пензенской облас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4. от 04.10.2016 № 174-65/2 «О внесении изменений в решение комитета местного самоуправления Покрово-Арчадинского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овета Каменского района Пензенской области  от  26.11.2014 № 26-8/2  </w:t>
      </w:r>
      <w:r>
        <w:rPr>
          <w:sz w:val="28"/>
          <w:szCs w:val="28"/>
        </w:rPr>
        <w:t xml:space="preserve">«Об установлении земельного налога на территории </w:t>
      </w:r>
      <w:r>
        <w:rPr>
          <w:bCs/>
          <w:sz w:val="28"/>
          <w:szCs w:val="28"/>
        </w:rPr>
        <w:t>Покрово-Арчадинского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аменского района Пензенской облас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5. от 28.02.2018 № 291-113/2 «О внесении изменений в решение комитета местного самоуправлени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крово-Арчадинского сельсовета Каменского района Пензенской области от  </w:t>
      </w:r>
      <w:r>
        <w:rPr>
          <w:sz w:val="28"/>
          <w:szCs w:val="28"/>
        </w:rPr>
        <w:t>26.11</w:t>
      </w:r>
      <w:r>
        <w:rPr>
          <w:bCs/>
          <w:sz w:val="28"/>
          <w:szCs w:val="28"/>
        </w:rPr>
        <w:t xml:space="preserve">.2014 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 26-8/2 </w:t>
      </w:r>
      <w:r>
        <w:rPr>
          <w:sz w:val="28"/>
          <w:szCs w:val="28"/>
        </w:rPr>
        <w:t>«Об установлении земельного налога на территории  Покрово-Арчадинского  сельсовета Камен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ензенской области»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5.6. от 19.11.2018 № 335-134/2 «О внесении изменений в решение Комитета местного самоуправлени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окрово-Арчадинского</w:t>
      </w:r>
      <w:r>
        <w:rPr>
          <w:bCs/>
          <w:i/>
          <w:sz w:val="28"/>
          <w:szCs w:val="28"/>
        </w:rPr>
        <w:t xml:space="preserve">  </w:t>
      </w:r>
      <w:r>
        <w:rPr>
          <w:bCs/>
          <w:sz w:val="28"/>
          <w:szCs w:val="28"/>
        </w:rPr>
        <w:t>сельсовета Каменского района Пензенской области от 26.11.2014 № 26-8/2 «</w:t>
      </w:r>
      <w:r>
        <w:rPr>
          <w:bCs/>
          <w:kern w:val="2"/>
          <w:sz w:val="28"/>
          <w:szCs w:val="28"/>
        </w:rPr>
        <w:t xml:space="preserve">Об установлении земельного налога на территории </w:t>
      </w:r>
      <w:r>
        <w:rPr>
          <w:bCs/>
          <w:sz w:val="28"/>
          <w:szCs w:val="28"/>
        </w:rPr>
        <w:t>Покрово-Арчадинского</w:t>
      </w:r>
      <w:r>
        <w:rPr>
          <w:bCs/>
          <w:i/>
          <w:sz w:val="28"/>
          <w:szCs w:val="28"/>
        </w:rPr>
        <w:t xml:space="preserve">  </w:t>
      </w:r>
      <w:r>
        <w:rPr>
          <w:bCs/>
          <w:sz w:val="28"/>
          <w:szCs w:val="28"/>
        </w:rPr>
        <w:t>сельсовета Каменского района Пензенской области</w:t>
      </w:r>
      <w:r>
        <w:rPr>
          <w:bCs/>
          <w:kern w:val="2"/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5.7.  от 29.11.2018 № 340-135/2 «О внесении изменений в решение комитета местного самоуправления Покрово-Арчадинского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овета Каменского района Пензенской области от  26.11.2014 № 26-8/2 </w:t>
      </w:r>
      <w:r>
        <w:rPr>
          <w:sz w:val="28"/>
          <w:szCs w:val="28"/>
        </w:rPr>
        <w:t>«Об установлении земельного налога на территории  Покрово-Арчадинского сельсовета Камен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ензенской области»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5.8.  от 22.11.2019 № 26-10/3 «О внесении изменений в решение Комитета местного самоуправлени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окрово-Арчадинского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овета Каменского района Пензенской области от 26.11.2014 № 26-8/2 «</w:t>
      </w:r>
      <w:r>
        <w:rPr>
          <w:bCs/>
          <w:kern w:val="2"/>
          <w:sz w:val="28"/>
          <w:szCs w:val="28"/>
        </w:rPr>
        <w:t xml:space="preserve">Об установлении земельного налога на территории </w:t>
      </w:r>
      <w:r>
        <w:rPr>
          <w:bCs/>
          <w:sz w:val="28"/>
          <w:szCs w:val="28"/>
        </w:rPr>
        <w:t>Покрово-Арчадинского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овета Каменского района Пензенской области</w:t>
      </w:r>
      <w:r>
        <w:rPr>
          <w:bCs/>
          <w:kern w:val="2"/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9. от 17.07.2020 № 67-26/3 «О внесении изменений в решение комитета местного самоуправлени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окрово - Арчадинского</w:t>
      </w:r>
      <w:r>
        <w:rPr>
          <w:bCs/>
          <w:i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ельсовета Каменского района Пензенской области  от 26.11.2014 № 26-8/2  </w:t>
      </w:r>
      <w:r>
        <w:rPr>
          <w:sz w:val="28"/>
          <w:szCs w:val="28"/>
        </w:rPr>
        <w:t>«Об установлении земельного налога на территории  Покрово – Арчадинского   сельсовета Камен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ензенской области»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6. Настоящее решение вступает в силу с 01.01.2021, но не ранее чем по истечении одного месяца со дня его официального опубликования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7. Опубликовать настоящее решение в информационном бюллетене Покрово-Арчадинского    сельсовета Каменского района Пензенской области «Покрово-Арчадинские ведомости»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8. Контроль за исполнением настоящего решения возложить на главу Покрово-Арчадинского  сельсовета Каменского района Пензенской област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крово-Арчадинского сельсовета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Каменского района Пензенской области                                       Т.В.Булгак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33:00Z</dcterms:created>
  <dc:creator>XakeR</dc:creator>
  <dc:description/>
  <cp:keywords/>
  <dc:language>en-US</dc:language>
  <cp:lastModifiedBy>XakeR</cp:lastModifiedBy>
  <cp:lastPrinted>2020-10-30T08:00:00Z</cp:lastPrinted>
  <dcterms:modified xsi:type="dcterms:W3CDTF">2020-10-30T05:01:00Z</dcterms:modified>
  <cp:revision>3</cp:revision>
  <dc:subject/>
  <dc:title>                     </dc:title>
</cp:coreProperties>
</file>